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abase Description</w: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 PRB_STRAT_DB.mdb database contains five tables listed below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ATA_SOURC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 DATA_SOURCE table contains information related to the origin of each record in the databas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B_BASIN_AUX</w:t>
      </w:r>
    </w:p>
    <w:p>
      <w:pPr>
        <w:pStyle w:val="NoSpacing"/>
        <w:rPr/>
      </w:pPr>
      <w:r>
        <w:rPr>
          <w:sz w:val="24"/>
          <w:szCs w:val="24"/>
        </w:rPr>
        <w:t>Contains auxiliary information such as, basin scale maps and stratigraphic information related to the cross sections referenced in the PRB_CROSS_SECTION_LIST tabl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B_CROSS_SECTION_APPENDIX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is table contains cross reference information about each well used to construct the cross sections listed in the PRB_CROSS_SECTION_LIST tabl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B_CROSS_SECTION_ELEV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is table contains the top and bottom elevations (ft) for the sands and coals found in the PRB_CROSS_SECTION_LIST tabl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B_CROSS_SECTION_LIS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is table contains a listing of each cross section and the wells that were used to create that cross section.</w:t>
      </w:r>
      <w:r>
        <w:br w:type="page"/>
      </w:r>
    </w:p>
    <w:p>
      <w:pPr>
        <w:pStyle w:val="NoSpacing"/>
        <w:rPr/>
      </w:pPr>
      <w:r>
        <w:rPr>
          <w:b/>
          <w:sz w:val="24"/>
          <w:szCs w:val="24"/>
        </w:rPr>
        <w:t>The following contains definitions of column headers in the database: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4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A_SOURC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4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point of origin for a given row of data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4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ABASE_NAM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name of the transactional database from which a given row of data was obtained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FFECTIVE_DAT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date the data was added to the databas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PDM_GUID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lobal unique identifier used to enumerate a given row of data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MARK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er comment pertaining to the rows origin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ER_NAM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name of user who added the record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4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UX_ID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4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que identifier for auxiliary information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4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TL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me of the auxiliary fil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LE_NAM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File path to the named fil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MARK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user comment pertaining to a given fil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A_SOURC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4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point of origin for a given row of data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4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4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LL_NUMBER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44" w:after="0"/>
        <w:rPr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A set of positive integers assigned to a given well in order of its location, east to west or south to north, in a given cross section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4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LL_LETTER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et of western European alphanumeric characters assigned to a given well by cross section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LL_ID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unique identifier assigned to a given well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IGINAL_ELEV_FT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evation obtained from the Wyoming Oil and Gas Commission, recorded in feet above sea level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LL_TYP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</w:rPr>
        <w:t xml:space="preserve">Classification of the type of well 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Y_WELL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dicates the cross sections on which the same well data was used 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ERATOR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company responsible for the day to day operations of a well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LL_NAM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name by which the well is referred to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UNTY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county in which the well resides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T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state in which the well resides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ROSS_SECTION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cross section to which a given well has been assigned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G_TYP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type of well log found in the well and used in the cross section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ORT_ID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condensed version of the wells full identification number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NGITUD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Longitude obtained from the Wyoming Oil and Gas Conservation Commission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TITUD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atitude obtained from the Wyoming Oil and Gas Conservation Commission 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T_ELEV_FT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Well ground level derived from the USGS National Map DEM 1/9 arc second at given well Latitude/Longitude location. First given in meters and then converted to feet above sea level for this study (values used for all analysis purposes)  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</w:rPr>
        <w:t>CROSS_SECTION_ELEV_FT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ound levels of wells derived from other sources in an attempt to fill in null values in the field (not used for any calculations or analysis, reference only)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IGINAL_ELEV_FT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levation in feet derived from original datasets and the Wyoming Oil and Gas Conservation Commission 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GURE_NUMBER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number by which a given figure can be cross referenced in the open file report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4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TACT_ELEV_FT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4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evation in feet of Inferred contact between the Fort Union and Wasatch Formations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4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ND_ID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umber used to identify sands on the cross sections in this publication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AL_ID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umber used to identify coals on the cross sections in this publication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AL_NAM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name by which a coal is referred to as named on the cross sections and in the report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P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dicates the top elevation of the sand or coal picked from the cross sections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TTOM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dicates the bottom elevation of the sand or coal picked from the cross sections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ROSS_SECTION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cross section to which a given well has been assigned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53:00Z</dcterms:created>
  <dc:creator>Kyle Trainor</dc:creator>
  <dc:description/>
  <cp:keywords/>
  <dc:language>en-US</dc:language>
  <cp:lastModifiedBy>Ghost Image</cp:lastModifiedBy>
  <dcterms:modified xsi:type="dcterms:W3CDTF">2010-03-18T20:15:00Z</dcterms:modified>
  <cp:revision>4</cp:revision>
  <dc:subject/>
  <dc:title/>
</cp:coreProperties>
</file>