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ar Resources for Flat Plate Collectors</w:t>
      </w:r>
    </w:p>
    <w:p>
      <w:pPr>
        <w:pStyle w:val="Normal"/>
        <w:rPr/>
      </w:pPr>
      <w:r>
        <w:rPr/>
      </w:r>
    </w:p>
    <w:p>
      <w:pPr>
        <w:pStyle w:val="Normal"/>
        <w:rPr/>
      </w:pPr>
      <w:r>
        <w:rPr/>
        <w:t>This data (units are in watt hours</w:t>
      </w:r>
      <w:r>
        <w:rPr>
          <w:rFonts w:cs="Tahoma" w:ascii="Tahoma" w:hAnsi="Tahoma"/>
          <w:sz w:val="20"/>
        </w:rPr>
        <w:t>)</w:t>
      </w:r>
      <w:r>
        <w:rPr/>
        <w:t xml:space="preserve"> provides monthly average daily total solar resource information on grid cells of approximately 40 km by 40 km in size.  The insolation values represent the resource available to a flat plate collector, such as a photovoltaic panel, oriented due south at an angle from horizontal equal to the latitude of the collector location.  This is typical practice for PV system installation, although other orientations are also used.</w:t>
      </w:r>
    </w:p>
    <w:p>
      <w:pPr>
        <w:pStyle w:val="Normal"/>
        <w:rPr/>
      </w:pPr>
      <w:r>
        <w:rPr/>
      </w:r>
    </w:p>
    <w:p>
      <w:pPr>
        <w:pStyle w:val="Normal"/>
        <w:rPr/>
      </w:pPr>
      <w:r>
        <w:rPr/>
        <w:t xml:space="preserve">The data was developed from the Climatological Solar Radiation (CSR) Model.   The CSR model was developed by the National Renewable Energy Laboratory for the U.S. Department of Energy.  Specific information about this model can be found in Maxwell, George and Wilcox (1998) and George and Maxwell (1999).  This model uses information on cloud cover, atmospheric water vapor and trace gases, and the amount of aerosols in the atmosphere, to calculate the monthly average daily total insolation (sun and sky) falling on a horizontal surface.  The cloud cover data used as input to the CSR model are an 8-year histogram (1985 – 1992) of monthly average cloud fraction provided for grid cells of approximately 40 km x 40 km in size.  Thus, the spatial resolution of the CSR model output is defined by this database.  The data are obtained from the National Climatic Data Center in Asheville, North Carolina, and were developed from the U.S. Air Force Real Time Nephanalysis (RTNEPH) program.  Atmospheric water vapor, trace gases, and aerosols are derived from a variety of sources, as summarized in the references.  The procedures for converting the modeled global horizontal insolation into the insolation received by a flat plate collector at latitude tilt are described in Marion and Wilcox (1994). </w:t>
      </w:r>
    </w:p>
    <w:p>
      <w:pPr>
        <w:pStyle w:val="Normal"/>
        <w:rPr/>
      </w:pPr>
      <w:r>
        <w:rPr/>
      </w:r>
    </w:p>
    <w:p>
      <w:pPr>
        <w:pStyle w:val="Normal"/>
        <w:rPr/>
      </w:pPr>
      <w:r>
        <w:rPr/>
        <w:t>Where possible, existing ground measurement stations are used to validate the model.  Nevertheless, there is uncertainty associated with the meteorological input to the model, since some of the input parameters are not available at a 40 km resolution.  As a result, it is believed that the modeled values are accurate to approximately 10% of a true measured value within the grid cell.  Due to terrain effects and other microclimate influences, the local cloud cover can vary significantly even within a single grid cell.  Furthermore, the uncertainty of the modeled estimates increases with distance from reliable measurement sources and with the complexity of the terrain.</w:t>
      </w:r>
    </w:p>
    <w:p>
      <w:pPr>
        <w:pStyle w:val="Normal"/>
        <w:rPr/>
      </w:pPr>
      <w:r>
        <w:rPr/>
      </w:r>
    </w:p>
    <w:p>
      <w:pPr>
        <w:pStyle w:val="Normal"/>
        <w:rPr/>
      </w:pPr>
      <w:r>
        <w:rPr/>
      </w:r>
    </w:p>
    <w:p>
      <w:pPr>
        <w:pStyle w:val="Normal"/>
        <w:rPr/>
      </w:pPr>
      <w:r>
        <w:rPr/>
      </w:r>
    </w:p>
    <w:p>
      <w:pPr>
        <w:pStyle w:val="TextBody"/>
        <w:rPr/>
      </w:pPr>
      <w:r>
        <w:rPr/>
        <w:t>George, R, and E. Maxwell, 1999:   “High-Resolution Maps of Solar Collector Performance Using A Climatological Solar Radiation Model”, Proceedings of the 1999 Annual Conference, American Solar Energy Society, Portland, M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axwell, E, R. George and S. Wilcox, “A Climatological Solar Radiation Model”, Proceedings of the 1998 Annual Conference, American Solar Energy Society, Albuquerque N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Marion, William and Stephen Wilcox, 1994:  "Solar Radiation Data Manual for Flat-plate and Concentrating</w:t>
      </w:r>
      <w:r>
        <w:rPr>
          <w:rFonts w:cs="New York;Times New Roman" w:ascii="New York;Times New Roman" w:hAnsi="New York;Times New Roman"/>
          <w:color w:val="000000"/>
          <w:sz w:val="22"/>
        </w:rPr>
        <w:t xml:space="preserve"> </w:t>
      </w:r>
      <w:r>
        <w:rPr>
          <w:rFonts w:cs="Times New Roman" w:ascii="Times New Roman" w:hAnsi="Times New Roman"/>
          <w:color w:val="000000"/>
          <w:sz w:val="20"/>
        </w:rPr>
        <w:t>Collectors</w:t>
      </w:r>
      <w:r>
        <w:rPr>
          <w:rFonts w:cs="Times New Roman" w:ascii="Times New Roman" w:hAnsi="Times New Roman"/>
          <w:color w:val="000000"/>
          <w:sz w:val="22"/>
        </w:rPr>
        <w:t>".  NREL/TP-463-5607, National Renewable Energy Laboratory, 1617 Cole Boulevard, Golden, CO  80401.</w:t>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16:00Z</dcterms:created>
  <dc:creator>David Renné</dc:creator>
  <dc:description/>
  <dc:language>en-US</dc:language>
  <cp:lastModifiedBy>pgray</cp:lastModifiedBy>
  <dcterms:modified xsi:type="dcterms:W3CDTF">2007-12-06T19:16:00Z</dcterms:modified>
  <cp:revision>2</cp:revision>
  <dc:subject/>
  <dc:title>Solar Resources for Flat Plate Collectors</dc:title>
</cp:coreProperties>
</file>